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77597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rk Group Dissolution Template</w:t>
        <w:br/>
      </w:r>
    </w:p>
    <w:p>
      <w:pPr>
        <w:pStyle w:val="Normal"/>
        <w:rPr/>
      </w:pPr>
      <w:r>
        <w:rPr>
          <w:b/>
          <w:bCs/>
        </w:rPr>
        <w:t>Steward of proposal:</w:t>
      </w:r>
      <w:r>
        <w:rPr/>
        <w:t xml:space="preserve"> (person responsible for taking the proposal through the dissolution proc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ave you discussed with CTO/TSC Chair ?</w:t>
      </w:r>
      <w:r>
        <w:rPr/>
        <w:t xml:space="preserve">  </w:t>
      </w:r>
      <w:r>
        <w:rPr>
          <w:rFonts w:eastAsia="Symbol" w:cs="Symbol" w:ascii="Symbol" w:hAnsi="Symbol"/>
        </w:rPr>
        <w:t></w:t>
      </w:r>
      <w:r>
        <w:rPr/>
        <w:t xml:space="preserve">  No  </w:t>
      </w:r>
      <w:r>
        <w:rPr>
          <w:rFonts w:eastAsia="Symbol" w:cs="Symbol" w:ascii="Symbol" w:hAnsi="Symbol"/>
        </w:rPr>
        <w:t></w:t>
      </w:r>
      <w:r>
        <w:rPr/>
        <w:t xml:space="preserve"> Yes  ___/___/20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f yes, please summarize the outcome of that discussion</w:t>
      </w:r>
      <w:r>
        <w:rPr/>
        <w:t>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</w:rPr>
        <w:t>Date on which template submitted to parent steering division</w:t>
      </w:r>
      <w:r>
        <w:rPr/>
        <w:t>:  ___/____/20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 of dissolving work group</w:t>
      </w:r>
      <w:r>
        <w:rPr/>
        <w:t>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ent steering division</w:t>
      </w:r>
      <w:r>
        <w:rPr/>
        <w:t>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planation for dissolution</w:t>
      </w:r>
      <w:r>
        <w:rPr/>
        <w:t>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eering Division Decision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Approved </w:t>
        <w:tab/>
        <w:t>Date:  ___/___/____  Vote: _____affirmative ______negatives ____ab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Rejected </w:t>
        <w:tab/>
        <w:t>Date:  ___/___/____  Vote: _____affirmative ______negatives ____abst.</w:t>
        <w:br/>
        <w:br/>
        <w:t>Rejected because the following HL7 member have agreed to join the Work Group and carry its work forw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L7 Members who have agreed to join the work group and keep it solvent: </w:t>
        <w:br/>
      </w:r>
      <w:r>
        <w:rPr/>
        <w:t>(5 requir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SC Decision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Approved </w:t>
        <w:tab/>
        <w:t>Date:  ___/___/____  Vote: _____affirmative ______negatives ____ab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Rejected </w:t>
        <w:tab/>
        <w:t>Date:  ___/___/____  Vote: _____affirmative ______negatives ____abst.</w:t>
        <w:br/>
        <w:br/>
        <w:t>Rejected, because the following HL7 member have agreed to join the Work Group and carry its work forw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ministrative Clean up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Remove web page</w:t>
        <w:tab/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Disable lists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Move or archive page content</w:t>
        <w:tab/>
      </w:r>
      <w:r>
        <w:rPr>
          <w:rFonts w:eastAsia="Symbol" w:cs="Symbol" w:ascii="Symbol" w:hAnsi="Symbol"/>
        </w:rPr>
        <w:t></w:t>
      </w:r>
      <w:r>
        <w:rPr/>
        <w:t xml:space="preserve"> Update steering division r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Update co-chair listserv</w:t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 Update profiles for ch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Delete entry in con call system</w:t>
        <w:tab/>
      </w:r>
      <w:r>
        <w:rPr>
          <w:rFonts w:eastAsia="Symbol" w:cs="Symbol" w:ascii="Symbol" w:hAnsi="Symbol"/>
        </w:rPr>
        <w:t></w:t>
      </w:r>
      <w:r>
        <w:rPr/>
        <w:t xml:space="preserve">  Update Gforge list of W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©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Health Level Seven® International.  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©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Health Level Seven® International.  All rights reserved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Work Group Dissolution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32:00Z</dcterms:created>
  <dc:creator>Karen VanHentenryck</dc:creator>
  <dc:description/>
  <cp:keywords/>
  <dc:language>en-US</dc:language>
  <cp:lastModifiedBy>Lynn Laakso</cp:lastModifiedBy>
  <dcterms:modified xsi:type="dcterms:W3CDTF">2010-09-08T19:32:00Z</dcterms:modified>
  <cp:revision>2</cp:revision>
  <dc:subject/>
  <dc:title>New Work Group Template</dc:title>
</cp:coreProperties>
</file>