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820</wp:posOffset>
            </wp:positionH>
            <wp:positionV relativeFrom="paragraph">
              <wp:posOffset>-462915</wp:posOffset>
            </wp:positionV>
            <wp:extent cx="1228725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-220980</wp:posOffset>
                </wp:positionV>
                <wp:extent cx="455549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54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32"/>
                              </w:rPr>
                              <w:t>HL7 Out-of-Cycle Meeting Request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7pt;height:54pt;mso-wrap-distance-left:9.05pt;mso-wrap-distance-right:9.05pt;mso-wrap-distance-top:0pt;mso-wrap-distance-bottom:0pt;margin-top:-17.4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z w:val="32"/>
                        </w:rPr>
                        <w:t>HL7 Out-of-Cycle Meeting Request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9405</wp:posOffset>
                </wp:positionH>
                <wp:positionV relativeFrom="paragraph">
                  <wp:posOffset>786765</wp:posOffset>
                </wp:positionV>
                <wp:extent cx="5829300" cy="68656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6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Requesting Work Group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roposed date of out-of-cycle meeting: ______/______/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Location of out-of-cycle meeting: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Number of attendees expected:  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Please describe the purpose of the out-of-cycle meeting andprovide an agenda: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Is funding being requested?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lang w:val="en-US" w:eastAsia="en-US"/>
                              </w:rPr>
                              <w:t>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  No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lang w:val="en-US" w:eastAsia="en-US"/>
                              </w:rPr>
                              <w:t>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 Yes  Amount requested:  $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If yes, please describe how the funding will be used (check all that apply):  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lang w:val="en-US" w:eastAsia="en-US"/>
                              </w:rPr>
                              <w:t>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 Meals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lang w:val="en-US" w:eastAsia="en-US"/>
                              </w:rPr>
                              <w:t>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  AV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lang w:val="en-US" w:eastAsia="en-US"/>
                              </w:rPr>
                              <w:t>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  Travel for :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lang w:val="en-US" w:eastAsia="en-US"/>
                              </w:rPr>
                              <w:t>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Other (please describe):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Date the Work Group agreed to this out-of-cycle meeting:______/_______/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If a company is sponsoring this meeting (i.e., providing meeting room space, AV, meals or other meeting requirements) please provide the sponsor name and contact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Do you want HQ to set up a registration page on the web site: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lang w:val="en-US" w:eastAsia="en-US"/>
                              </w:rPr>
                              <w:t>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  No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lang w:val="en-US" w:eastAsia="en-US"/>
                              </w:rPr>
                              <w:t>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 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If yes, provide name/e-mail of individuals who should receive notification of registration:_______________________________________________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br/>
                              <w:t>Suggested hotel name/rate/phone number/ URL__________________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0.6pt;mso-wrap-distance-left:9.05pt;mso-wrap-distance-right:9.05pt;mso-wrap-distance-top:0pt;mso-wrap-distance-bottom:0pt;margin-top:61.95pt;mso-position-vertical-relative:text;margin-left:-1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Requesting Work Group: 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roposed date of out-of-cycle meeting: ______/______/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Location of out-of-cycle meeting: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Number of attendees expected:  ____________</w:t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Please describe the purpose of the out-of-cycle meeting andprovide an agenda: 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 xml:space="preserve">Is funding being requested?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lang w:val="en-US" w:eastAsia="en-US"/>
                        </w:rPr>
                        <w:t></w:t>
                      </w:r>
                      <w:r>
                        <w:rPr>
                          <w:sz w:val="22"/>
                          <w:lang w:val="en-US" w:eastAsia="en-US"/>
                        </w:rPr>
                        <w:t xml:space="preserve">  No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lang w:val="en-US" w:eastAsia="en-US"/>
                        </w:rPr>
                        <w:t></w:t>
                      </w:r>
                      <w:r>
                        <w:rPr>
                          <w:sz w:val="22"/>
                          <w:lang w:val="en-US" w:eastAsia="en-US"/>
                        </w:rPr>
                        <w:t xml:space="preserve"> Yes  Amount requested:  $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 xml:space="preserve">If yes, please describe how the funding will be used (check all that apply):  </w:t>
                        <w:br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lang w:val="en-US" w:eastAsia="en-US"/>
                        </w:rPr>
                        <w:t></w:t>
                      </w:r>
                      <w:r>
                        <w:rPr>
                          <w:sz w:val="22"/>
                          <w:lang w:val="en-US" w:eastAsia="en-US"/>
                        </w:rPr>
                        <w:t xml:space="preserve"> Meals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lang w:val="en-US" w:eastAsia="en-US"/>
                        </w:rPr>
                        <w:t></w:t>
                      </w:r>
                      <w:r>
                        <w:rPr>
                          <w:sz w:val="22"/>
                          <w:lang w:val="en-US" w:eastAsia="en-US"/>
                        </w:rPr>
                        <w:t xml:space="preserve">  AV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lang w:val="en-US" w:eastAsia="en-US"/>
                        </w:rPr>
                        <w:t></w:t>
                      </w:r>
                      <w:r>
                        <w:rPr>
                          <w:sz w:val="22"/>
                          <w:lang w:val="en-US" w:eastAsia="en-US"/>
                        </w:rPr>
                        <w:t xml:space="preserve">  Travel for : 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lang w:val="en-US" w:eastAsia="en-US"/>
                        </w:rPr>
                        <w:t></w:t>
                      </w:r>
                      <w:r>
                        <w:rPr>
                          <w:sz w:val="22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sz w:val="22"/>
                          <w:lang w:val="en-US" w:eastAsia="en-US"/>
                        </w:rPr>
                        <w:t>Other (please describe):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Date the Work Group agreed to this out-of-cycle meeting:______/_______/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If a company is sponsoring this meeting (i.e., providing meeting room space, AV, meals or other meeting requirements) please provide the sponsor name and contact:</w:t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 xml:space="preserve">Do you want HQ to set up a registration page on the web site: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lang w:val="en-US" w:eastAsia="en-US"/>
                        </w:rPr>
                        <w:t></w:t>
                      </w:r>
                      <w:r>
                        <w:rPr>
                          <w:sz w:val="22"/>
                          <w:lang w:val="en-US" w:eastAsia="en-US"/>
                        </w:rPr>
                        <w:t xml:space="preserve">  No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lang w:val="en-US" w:eastAsia="en-US"/>
                        </w:rPr>
                        <w:t></w:t>
                      </w:r>
                      <w:r>
                        <w:rPr>
                          <w:sz w:val="22"/>
                          <w:lang w:val="en-US" w:eastAsia="en-US"/>
                        </w:rPr>
                        <w:t xml:space="preserve"> Yes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If yes, provide name/e-mail of individuals who should receive notification of registration:_______________________________________________________________________</w:t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br/>
                        <w:t>Suggested hotel name/rate/phone number/ URL__________________________________________</w:t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 Health Level Seven® International.  All right reserved.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360" w:after="6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60"/>
      <w:outlineLvl w:val="2"/>
    </w:pPr>
    <w:rPr>
      <w:rFonts w:ascii="Arial" w:hAnsi="Arial" w:cs="Arial"/>
      <w:b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09:00Z</dcterms:created>
  <dc:creator>Karen Van Hentenryck</dc:creator>
  <dc:description/>
  <dc:language>en-US</dc:language>
  <cp:lastModifiedBy>Lynn Laakso</cp:lastModifiedBy>
  <cp:lastPrinted>2007-07-05T13:36:00Z</cp:lastPrinted>
  <dcterms:modified xsi:type="dcterms:W3CDTF">2012-07-10T12:10:00Z</dcterms:modified>
  <cp:revision>3</cp:revision>
  <dc:subject/>
  <dc:title/>
</cp:coreProperties>
</file>