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request an out-of-cycle ballot of a candidate standard/document, please complete this form.  Once completed by a sponsoring </w:t>
      </w:r>
      <w:r>
        <w:rPr>
          <w:b/>
        </w:rPr>
        <w:t>Work Group co-chair</w:t>
      </w:r>
      <w:r>
        <w:rPr/>
        <w:t xml:space="preserve"> this form should be emailed to the Director of Technical Publications (</w:t>
      </w:r>
      <w:hyperlink r:id="rId2">
        <w:r>
          <w:rPr>
            <w:rStyle w:val="InternetLink"/>
          </w:rPr>
          <w:t>ballotmanager@hl7.org</w:t>
        </w:r>
      </w:hyperlink>
      <w:r>
        <w:rPr/>
        <w:t>).  Please fill in the information requested in the red-bordered areas.  For those unable to use the preferred method, a PDF version of this document can be printed and filled out by hand; please fax the completed form to headquarters (734-677-6622).  Incomplete and incorrectly completed forms will be returned to the submitter.  Questions should be directed to the Director of Technical Publications (</w:t>
      </w:r>
      <w:hyperlink r:id="rId3">
        <w:r>
          <w:rPr>
            <w:rStyle w:val="InternetLink"/>
          </w:rPr>
          <w:t>ballotmanager@hl7.org</w:t>
        </w:r>
      </w:hyperlink>
      <w:r>
        <w:rPr/>
        <w:t xml:space="preserve">). </w:t>
      </w:r>
    </w:p>
    <w:p>
      <w:pPr>
        <w:pStyle w:val="Heading3"/>
        <w:rPr/>
      </w:pPr>
      <w:r>
        <w:rPr/>
        <w:t>Official Candidate Standard/ Document Name</w:t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640"/>
      </w:tblGrid>
      <w:tr>
        <w:trPr/>
        <w:tc>
          <w:tcPr>
            <w:tcW w:w="1054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0_126443241"/>
            <w:bookmarkStart w:id="1" w:name="__Fieldmark__0_126443241"/>
            <w:bookmarkEnd w:id="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ame Change</w:t>
            </w:r>
          </w:p>
        </w:tc>
        <w:tc>
          <w:tcPr>
            <w:tcW w:w="86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ck here to indicate a name change and include the original document name below.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/>
        <w:t>Standard Classification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>
          <w:trHeight w:val="1313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1_126443241"/>
            <w:bookmarkStart w:id="3" w:name="__Fieldmark__1_126443241"/>
            <w:bookmarkEnd w:id="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Version 2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2_126443241"/>
            <w:bookmarkStart w:id="5" w:name="__Fieldmark__2_126443241"/>
            <w:bookmarkEnd w:id="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Version 3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3_126443241"/>
            <w:bookmarkStart w:id="7" w:name="__Fieldmark__3_126443241"/>
            <w:bookmarkEnd w:id="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DA® and Rela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4_126443241"/>
            <w:bookmarkStart w:id="9" w:name="__Fieldmark__4_126443241"/>
            <w:bookmarkEnd w:id="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EHR</w:t>
            </w:r>
          </w:p>
          <w:p>
            <w:pPr>
              <w:pStyle w:val="Normal"/>
              <w:spacing w:lineRule="exact" w:line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tbl>
            <w:tblPr>
              <w:tblW w:w="3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520"/>
            </w:tblGrid>
            <w:tr>
              <w:trPr/>
              <w:tc>
                <w:tcPr>
                  <w:tcW w:w="900" w:type="dxa"/>
                  <w:tcBorders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cs="Arial"/>
                    </w:rPr>
                    <w:instrText xml:space="preserve"> FORMCHECKBOX </w:instrText>
                  </w:r>
                  <w:r>
                    <w:rPr>
                      <w:szCs w:val="20"/>
                      <w:rFonts w:cs="Arial"/>
                    </w:rPr>
                    <w:fldChar w:fldCharType="separate"/>
                  </w:r>
                  <w:bookmarkStart w:id="10" w:name="__Fieldmark__5_126443241"/>
                  <w:bookmarkStart w:id="11" w:name="__Fieldmark__5_126443241"/>
                  <w:bookmarkEnd w:id="11"/>
                  <w:r>
                    <w:rPr>
                      <w:rFonts w:cs="Arial"/>
                      <w:szCs w:val="20"/>
                    </w:rPr>
                  </w:r>
                  <w:r>
                    <w:rPr>
                      <w:szCs w:val="20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0"/>
                    </w:rPr>
                    <w:t xml:space="preserve"> Other</w:t>
                  </w:r>
                </w:p>
              </w:tc>
              <w:tc>
                <w:tcPr>
                  <w:tcW w:w="252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FF0000"/>
                  </w:tcBorders>
                </w:tcPr>
                <w:p>
                  <w:pPr>
                    <w:pStyle w:val="Normal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>(please specify)</w:t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333333"/>
              <w:left w:val="single" w:sz="4" w:space="0" w:color="FF0000"/>
              <w:bottom w:val="single" w:sz="4" w:space="0" w:color="333333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The classification of standard to which your ballotable content belongs.  When possible, actual document names should also reflect this information.  This is most commonly needed for Version 2 and Version 3 standards development so please use "Other" for any other classification of standard and specify that standard.</w:t>
            </w:r>
          </w:p>
        </w:tc>
      </w:tr>
    </w:tbl>
    <w:p>
      <w:pPr>
        <w:pStyle w:val="Heading3"/>
        <w:rPr/>
      </w:pPr>
      <w:r>
        <w:rPr/>
        <w:t>Rationale Supporting Reques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500"/>
      </w:tblGrid>
      <w:tr>
        <w:trPr>
          <w:trHeight w:val="476" w:hRule="atLeast"/>
        </w:trPr>
        <w:tc>
          <w:tcPr>
            <w:tcW w:w="6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20"/>
              </w:rPr>
              <w:t xml:space="preserve">Please provide rationale to support this Out-of-Cycle Ballot Request. This rationale </w:t>
            </w:r>
            <w:r>
              <w:rPr>
                <w:rFonts w:cs="Arial"/>
                <w:b/>
                <w:sz w:val="18"/>
                <w:szCs w:val="20"/>
              </w:rPr>
              <w:t>will be evaluated</w:t>
            </w:r>
            <w:r>
              <w:rPr>
                <w:rFonts w:cs="Arial"/>
                <w:sz w:val="18"/>
                <w:szCs w:val="20"/>
              </w:rPr>
              <w:t xml:space="preserve"> by the TSC when considering approval of the request. </w:t>
            </w:r>
          </w:p>
        </w:tc>
      </w:tr>
    </w:tbl>
    <w:p>
      <w:pPr>
        <w:pStyle w:val="Heading3"/>
        <w:rPr/>
      </w:pPr>
      <w:r>
        <w:rPr/>
        <w:t>Balloting Level</w:t>
      </w:r>
      <w:r>
        <w:rPr>
          <w:rStyle w:val="FootnoteCharacters"/>
          <w:rStyle w:val="FootnoteAnchor"/>
        </w:rPr>
        <w:footnoteReference w:id="2"/>
      </w:r>
    </w:p>
    <w:tbl>
      <w:tblPr>
        <w:tblW w:w="1054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080"/>
        <w:gridCol w:w="5760"/>
      </w:tblGrid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2" w:name="__Fieldmark__6_126443241"/>
            <w:bookmarkStart w:id="13" w:name="__Fieldmark__6_126443241"/>
            <w:bookmarkEnd w:id="1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his is a new document.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ease check here to indicate that this is a new, previously un-balloted document.</w:t>
            </w:r>
          </w:p>
        </w:tc>
      </w:tr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For previously balloted documents, enter the last ballot cycle during which this document was balloted.  Example: May 2007.</w:t>
            </w:r>
          </w:p>
        </w:tc>
      </w:tr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4" w:name="__Fieldmark__7_126443241"/>
            <w:bookmarkStart w:id="15" w:name="__Fieldmark__7_126443241"/>
            <w:bookmarkEnd w:id="1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Univers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6" w:name="__Fieldmark__8_126443241"/>
            <w:bookmarkStart w:id="17" w:name="__Fieldmark__8_126443241"/>
            <w:bookmarkEnd w:id="1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ther: </w:t>
              <w:br/>
              <w:t>(Please indicate)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alm </w:t>
            </w:r>
          </w:p>
        </w:tc>
      </w:tr>
      <w:tr>
        <w:trPr>
          <w:trHeight w:val="998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8" w:name="__Fieldmark__9_126443241"/>
            <w:bookmarkStart w:id="19" w:name="__Fieldmark__9_126443241"/>
            <w:bookmarkEnd w:id="1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rm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0" w:name="__Fieldmark__10_126443241"/>
            <w:bookmarkStart w:id="21" w:name="__Fieldmark__10_126443241"/>
            <w:bookmarkEnd w:id="2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Inform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2" w:name="__Fieldmark__11_126443241"/>
            <w:bookmarkStart w:id="23" w:name="__Fieldmark__11_126443241"/>
            <w:bookmarkEnd w:id="2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For Comment On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4" w:name="__Fieldmark__12_126443241"/>
            <w:bookmarkStart w:id="25" w:name="__Fieldmark__12_126443241"/>
            <w:bookmarkEnd w:id="2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tandard for Trial Use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 xml:space="preserve">The level you expect this document to be balloted at in the requested ballot.  You will be contacted if this does not agree with our records. </w:t>
            </w:r>
          </w:p>
        </w:tc>
      </w:tr>
      <w:tr>
        <w:trPr>
          <w:trHeight w:val="530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teration:</w:t>
            </w:r>
          </w:p>
        </w:tc>
        <w:tc>
          <w:tcPr>
            <w:tcW w:w="10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333333"/>
              <w:left w:val="single" w:sz="4" w:space="0" w:color="FF0000"/>
              <w:bottom w:val="single" w:sz="4" w:space="0" w:color="333333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The number of times the document has balloted at this level.</w:t>
            </w:r>
          </w:p>
        </w:tc>
      </w:tr>
      <w:tr>
        <w:trPr>
          <w:trHeight w:val="764" w:hRule="atLeast"/>
        </w:trPr>
        <w:tc>
          <w:tcPr>
            <w:tcW w:w="10548" w:type="dxa"/>
            <w:gridSpan w:val="3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Examples: Normative 1 would be the first iteration of a Normative ballot; STU 3 would follow a STU 2 ballot; For Comment Only 2 would follow a For Comment Only 1 ballot. </w:t>
            </w:r>
          </w:p>
        </w:tc>
      </w:tr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6" w:name="__Fieldmark__13_126443241"/>
            <w:bookmarkStart w:id="27" w:name="__Fieldmark__13_126443241"/>
            <w:bookmarkEnd w:id="2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Backwards Compat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8" w:name="__Fieldmark__14_126443241"/>
            <w:bookmarkStart w:id="29" w:name="__Fieldmark__14_126443241"/>
            <w:bookmarkEnd w:id="2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0" w:name="__Fieldmark__15_126443241"/>
            <w:bookmarkStart w:id="31" w:name="__Fieldmark__15_126443241"/>
            <w:bookmarkEnd w:id="3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t Applicable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ckwards Compatibility Status</w:t>
            </w:r>
          </w:p>
        </w:tc>
      </w:tr>
      <w:tr>
        <w:trPr/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2" w:name="__Fieldmark__16_126443241"/>
            <w:bookmarkStart w:id="33" w:name="__Fieldmark__16_126443241"/>
            <w:bookmarkEnd w:id="3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Internally Develop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4" w:name="__Fieldmark__17_126443241"/>
            <w:bookmarkStart w:id="35" w:name="__Fieldmark__17_126443241"/>
            <w:bookmarkEnd w:id="3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Externally Developed</w:t>
            </w:r>
          </w:p>
        </w:tc>
        <w:tc>
          <w:tcPr>
            <w:tcW w:w="6840" w:type="dxa"/>
            <w:gridSpan w:val="2"/>
            <w:tcBorders>
              <w:top w:val="single" w:sz="4" w:space="0" w:color="333333"/>
              <w:left w:val="single" w:sz="4" w:space="0" w:color="FF0000"/>
              <w:bottom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ally/Externally Developed</w:t>
            </w:r>
          </w:p>
        </w:tc>
      </w:tr>
    </w:tbl>
    <w:p>
      <w:pPr>
        <w:pStyle w:val="Heading3"/>
        <w:rPr/>
      </w:pPr>
      <w:r>
        <w:rPr/>
        <w:t>Requested Open Dat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6480"/>
      </w:tblGrid>
      <w:tr>
        <w:trPr>
          <w:trHeight w:val="8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en Date</w:t>
            </w:r>
          </w:p>
        </w:tc>
        <w:tc>
          <w:tcPr>
            <w:tcW w:w="288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FF0000"/>
              <w:bottom w:val="single" w:sz="4" w:space="0" w:color="FF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lease provide a general time frame for the ballot, recognizing the need for TSC approval and a 30-day announcement preceding the ballot opening. Ballots are expected to run 30 days.</w:t>
            </w:r>
          </w:p>
        </w:tc>
      </w:tr>
    </w:tbl>
    <w:p>
      <w:pPr>
        <w:pStyle w:val="Heading3"/>
        <w:rPr/>
      </w:pPr>
      <w:r>
        <w:rPr/>
        <w:t>Responsible Work Groups</w:t>
      </w:r>
    </w:p>
    <w:p>
      <w:pPr>
        <w:pStyle w:val="Normal"/>
        <w:rPr/>
      </w:pPr>
      <w:r>
        <w:rPr/>
        <w:t>The co-chairs of the committees you identify will receive email copies of the ballots submitted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>
          <w:trHeight w:val="350" w:hRule="atLeast"/>
        </w:trPr>
        <w:tc>
          <w:tcPr>
            <w:tcW w:w="4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20"/>
              </w:rPr>
              <w:t>Please list all WGs that retain or share ultimate responsibility for this document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20"/>
              </w:rPr>
              <w:t>Link to WG Meeting Minutes where this information was discussed and approved. It is important that the inclusion of this ballot document in a ballot cycle and the submission of this information has been approved by your committee.</w:t>
            </w:r>
          </w:p>
        </w:tc>
      </w:tr>
    </w:tbl>
    <w:p>
      <w:pPr>
        <w:pStyle w:val="Heading3"/>
        <w:rPr/>
      </w:pPr>
      <w:r>
        <w:rPr/>
        <w:t>Project Scope Statemen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49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hanging="28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6" w:name="__Fieldmark__18_126443241"/>
            <w:bookmarkStart w:id="37" w:name="__Fieldmark__18_126443241"/>
            <w:bookmarkEnd w:id="3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a Project Scope Statement for this project exists in Project Insight.  PI ID: </w:t>
            </w:r>
            <w:r>
              <w:rPr>
                <w:rFonts w:cs="Arial"/>
                <w:szCs w:val="20"/>
                <w:u w:val="single"/>
              </w:rPr>
              <w:t xml:space="preserve">  __________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Has a project scope statement for this item been uploaded to Project Insight?  It is only required once per release for any given ballot document.  </w:t>
            </w:r>
          </w:p>
        </w:tc>
      </w:tr>
    </w:tbl>
    <w:p>
      <w:pPr>
        <w:pStyle w:val="Heading3"/>
        <w:rPr/>
      </w:pPr>
      <w:r>
        <w:rPr/>
        <w:t>Document Description / Change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500"/>
      </w:tblGrid>
      <w:tr>
        <w:trPr>
          <w:trHeight w:val="476" w:hRule="atLeast"/>
        </w:trPr>
        <w:tc>
          <w:tcPr>
            <w:tcW w:w="6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20"/>
              </w:rPr>
              <w:t xml:space="preserve">Please provide a description of the proposed document or the major changes to it since its last ballot.  This description </w:t>
            </w:r>
            <w:r>
              <w:rPr>
                <w:rFonts w:cs="Arial"/>
                <w:b/>
                <w:sz w:val="18"/>
                <w:szCs w:val="20"/>
              </w:rPr>
              <w:t>will be used</w:t>
            </w:r>
            <w:r>
              <w:rPr>
                <w:rFonts w:cs="Arial"/>
                <w:sz w:val="18"/>
                <w:szCs w:val="20"/>
              </w:rPr>
              <w:t xml:space="preserve"> in both the Announcement of Ballot Pools document and other formal notices of this intent to ballot. </w:t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rovide a summary of changes of material interest (including all substantive changes) in the document since the last ballot.</w:t>
            </w:r>
          </w:p>
        </w:tc>
      </w:tr>
    </w:tbl>
    <w:p>
      <w:pPr>
        <w:pStyle w:val="Heading3"/>
        <w:rPr/>
      </w:pPr>
      <w:r>
        <w:rPr/>
        <w:t>Previously Balloted Information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36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f this document has been previously balloted, please identify the following</w:t>
            </w:r>
          </w:p>
        </w:tc>
      </w:tr>
      <w:tr>
        <w:trPr>
          <w:trHeight w:val="512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hanging="288"/>
              <w:rPr>
                <w:rFonts w:cs="Arial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8" w:name="__Fieldmark__19_126443241"/>
            <w:bookmarkStart w:id="39" w:name="__Fieldmark__19_126443241"/>
            <w:bookmarkEnd w:id="3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I have posted a Reconciliation Package to the Ballot Desktop for all previous Normative ballots of this documen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Did you post your reconciliation package for negative comment dispositions on the Ballot Desktop?  </w:t>
            </w:r>
            <w:r>
              <w:rPr>
                <w:rFonts w:cs="Arial"/>
                <w:b/>
                <w:sz w:val="18"/>
                <w:szCs w:val="20"/>
              </w:rPr>
              <w:t>These packages are due two (2) weeks prior to the expected out-of-cycle ballot cycle opening.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hanging="288"/>
              <w:rPr>
                <w:rFonts w:cs="Arial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0" w:name="__Fieldmark__20_126443241"/>
            <w:bookmarkStart w:id="41" w:name="__Fieldmark__20_126443241"/>
            <w:bookmarkEnd w:id="4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I have advised negative voters of the disposition of their negative comments for each previous Normative ballot of this documen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Have you used the website or provided documentation (email correspondence for example) informing negative voters of the dispositions of their negative comments?</w:t>
            </w:r>
          </w:p>
        </w:tc>
      </w:tr>
      <w:tr>
        <w:trPr>
          <w:trHeight w:val="71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left="288" w:hanging="28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2" w:name="__Fieldmark__21_126443241"/>
            <w:bookmarkStart w:id="43" w:name="__Fieldmark__21_126443241"/>
            <w:bookmarkEnd w:id="4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, I have submitted negative voter Withdrawal or Retract Requests for each previous Normative ballot of this documen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Have you used the website or supplied all the proper documentation (email correspondence for example) to request withdrawal or retraction of negative votes from negative?</w:t>
            </w:r>
          </w:p>
        </w:tc>
      </w:tr>
      <w:tr>
        <w:trPr>
          <w:trHeight w:val="49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If there has been a name change for this document from its previous ballot, what was the previous name?</w:t>
            </w:r>
          </w:p>
        </w:tc>
      </w:tr>
    </w:tbl>
    <w:p>
      <w:pPr>
        <w:pStyle w:val="Heading3"/>
        <w:rPr/>
      </w:pPr>
      <w:r>
        <w:rPr/>
        <w:t>Additional Vote Recipient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827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20"/>
              </w:rPr>
              <w:t>In addition to the co-chairs receiving votes via email as they are submitted, supply any additional email addresses of stakeholders who should receive this information.  Please list the email address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hd w:fill="E6E6E6" w:val="clear"/>
        <w:rPr/>
      </w:pPr>
      <w:r>
        <w:rPr/>
        <w:t>ANSI Information</w:t>
      </w:r>
    </w:p>
    <w:p>
      <w:pPr>
        <w:pStyle w:val="Normal"/>
        <w:shd w:fill="E6E6E6" w:val="clear"/>
        <w:rPr>
          <w:sz w:val="18"/>
        </w:rPr>
      </w:pPr>
      <w:r>
        <w:rPr>
          <w:sz w:val="18"/>
        </w:rPr>
        <w:t>The information below is required by ANSI.</w:t>
      </w:r>
    </w:p>
    <w:p>
      <w:pPr>
        <w:pStyle w:val="Heading3"/>
        <w:rPr/>
      </w:pPr>
      <w:r>
        <w:rPr/>
        <w:t>Project Need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494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Briefly state the reason behind the need for this project.  </w:t>
            </w:r>
            <w:r>
              <w:rPr>
                <w:rFonts w:cs="Arial"/>
                <w:b/>
                <w:sz w:val="18"/>
                <w:szCs w:val="20"/>
              </w:rPr>
              <w:t>This is required for all ballots.</w:t>
            </w:r>
          </w:p>
        </w:tc>
      </w:tr>
    </w:tbl>
    <w:p>
      <w:pPr>
        <w:pStyle w:val="Heading3"/>
        <w:rPr/>
      </w:pPr>
      <w:r>
        <w:rPr/>
        <w:t>Other Referenced standard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>
          <w:trHeight w:val="719" w:hRule="atLeast"/>
        </w:trPr>
        <w:tc>
          <w:tcPr>
            <w:tcW w:w="478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20"/>
              </w:rPr>
              <w:t>Does this document include text from an ISO or IEC standard?  If so, please cite those standards here</w:t>
            </w:r>
          </w:p>
        </w:tc>
      </w:tr>
    </w:tbl>
    <w:p>
      <w:pPr>
        <w:pStyle w:val="Heading3"/>
        <w:rPr/>
      </w:pPr>
      <w:r>
        <w:rPr/>
        <w:t>Unit of Measur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>
          <w:trHeight w:val="1250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4" w:name="__Fieldmark__22_126443241"/>
            <w:bookmarkStart w:id="45" w:name="__Fieldmark__22_126443241"/>
            <w:bookmarkEnd w:id="4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U.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6" w:name="__Fieldmark__23_126443241"/>
            <w:bookmarkStart w:id="47" w:name="__Fieldmark__23_126443241"/>
            <w:bookmarkEnd w:id="47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Metr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8" w:name="__Fieldmark__24_126443241"/>
            <w:bookmarkStart w:id="49" w:name="__Fieldmark__24_126443241"/>
            <w:bookmarkEnd w:id="49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Both U.S. and Metr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0" w:name="__Fieldmark__25_126443241"/>
            <w:bookmarkStart w:id="51" w:name="__Fieldmark__25_126443241"/>
            <w:bookmarkEnd w:id="51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t Applicable</w:t>
            </w:r>
          </w:p>
        </w:tc>
        <w:tc>
          <w:tcPr>
            <w:tcW w:w="6840" w:type="dxa"/>
            <w:tcBorders>
              <w:top w:val="single" w:sz="4" w:space="0" w:color="333333"/>
              <w:left w:val="single" w:sz="4" w:space="0" w:color="FF0000"/>
              <w:bottom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 required by ANSI, if measurements are introduced in this standards document, what is the measurement type from the choices available?</w:t>
            </w:r>
          </w:p>
        </w:tc>
      </w:tr>
    </w:tbl>
    <w:p>
      <w:pPr>
        <w:pStyle w:val="Heading3"/>
        <w:rPr/>
      </w:pPr>
      <w:r>
        <w:rPr/>
        <w:t>Consumer Produc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>
          <w:trHeight w:val="647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2" w:name="__Fieldmark__26_126443241"/>
            <w:bookmarkStart w:id="53" w:name="__Fieldmark__26_126443241"/>
            <w:bookmarkEnd w:id="5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4" w:name="__Fieldmark__27_126443241"/>
            <w:bookmarkStart w:id="55" w:name="__Fieldmark__27_126443241"/>
            <w:bookmarkEnd w:id="5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No</w:t>
            </w:r>
          </w:p>
        </w:tc>
        <w:tc>
          <w:tcPr>
            <w:tcW w:w="6840" w:type="dxa"/>
            <w:tcBorders>
              <w:top w:val="single" w:sz="4" w:space="0" w:color="333333"/>
              <w:left w:val="single" w:sz="4" w:space="0" w:color="FF0000"/>
              <w:bottom w:val="single" w:sz="4" w:space="0" w:color="FF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 this a consumer product?</w:t>
            </w:r>
          </w:p>
        </w:tc>
      </w:tr>
    </w:tbl>
    <w:p>
      <w:pPr>
        <w:pStyle w:val="Heading3"/>
        <w:rPr/>
      </w:pPr>
      <w:r>
        <w:rPr/>
        <w:t>Stakeholder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>
          <w:trHeight w:val="422" w:hRule="atLeast"/>
        </w:trPr>
        <w:tc>
          <w:tcPr>
            <w:tcW w:w="37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20"/>
              </w:rPr>
              <w:t xml:space="preserve">Please identify the stakeholders.  For example, pharmaceutical, healthcare, etc.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/>
        <w:tc>
          <w:tcPr>
            <w:tcW w:w="10584" w:type="dxa"/>
            <w:tcBorders/>
            <w:shd w:fill="F3F3F3" w:val="clear"/>
          </w:tcPr>
          <w:p>
            <w:pPr>
              <w:pStyle w:val="Heading3"/>
              <w:spacing w:before="180" w:after="60"/>
              <w:rPr/>
            </w:pPr>
            <w:r>
              <w:rPr/>
              <w:t>For Office Use Only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7658"/>
            </w:tblGrid>
            <w:tr>
              <w:trPr>
                <w:trHeight w:val="404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180" w:after="0"/>
                    <w:jc w:val="right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Ballot Cycle Code</w:t>
                  </w:r>
                </w:p>
              </w:tc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180" w:after="0"/>
                    <w:jc w:val="right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Document Code</w:t>
                  </w:r>
                </w:p>
              </w:tc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180" w:after="0"/>
                    <w:jc w:val="right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ANSI/HL7 Designation</w:t>
                  </w:r>
                </w:p>
              </w:tc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180" w:after="0"/>
                    <w:jc w:val="right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Comments</w:t>
                  </w:r>
                </w:p>
              </w:tc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080" w:right="792" w:gutter="0" w:header="720" w:top="792" w:footer="835" w:bottom="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333333"/>
      </w:pBdr>
      <w:tabs>
        <w:tab w:val="clear" w:pos="8640"/>
        <w:tab w:val="center" w:pos="4320" w:leader="none"/>
        <w:tab w:val="right" w:pos="10260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>Last Updated: 10/09/2014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f this is a domain with content being balloted at different levels, each level is its own ballot and should be defined by the content being ballot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8820"/>
    </w:tblGrid>
    <w:tr>
      <w:trPr>
        <w:trHeight w:val="1082" w:hRule="atLeast"/>
      </w:trPr>
      <w:tc>
        <w:tcPr>
          <w:tcW w:w="17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-216535</wp:posOffset>
                </wp:positionV>
                <wp:extent cx="803910" cy="961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7" r="-4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961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82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Health Level Seven</w:t>
          </w:r>
          <w:r>
            <w:rPr>
              <w:rFonts w:cs="Arial"/>
              <w:b/>
              <w:sz w:val="18"/>
              <w:szCs w:val="18"/>
              <w:vertAlign w:val="superscript"/>
            </w:rPr>
            <w:t>®</w:t>
          </w:r>
          <w:r>
            <w:rPr>
              <w:rFonts w:cs="Arial"/>
              <w:b/>
              <w:sz w:val="28"/>
              <w:szCs w:val="28"/>
            </w:rPr>
            <w:t>, International</w:t>
          </w:r>
        </w:p>
        <w:p>
          <w:pPr>
            <w:pStyle w:val="Header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Request for Out-of-Cycle Ballot</w:t>
          </w:r>
        </w:p>
        <w:p>
          <w:pPr>
            <w:pStyle w:val="Header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Notification of Intent to Ballot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lotmanager@hl7.org" TargetMode="External"/><Relationship Id="rId3" Type="http://schemas.openxmlformats.org/officeDocument/2006/relationships/hyperlink" Target="mailto:ballotmanager@hl7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8:50:00Z</dcterms:created>
  <dc:creator>Mike Craig</dc:creator>
  <dc:description/>
  <cp:keywords/>
  <dc:language>en-US</dc:language>
  <cp:lastModifiedBy>Lynn</cp:lastModifiedBy>
  <cp:lastPrinted>2009-05-19T14:27:00Z</cp:lastPrinted>
  <dcterms:modified xsi:type="dcterms:W3CDTF">2016-05-25T18:50:00Z</dcterms:modified>
  <cp:revision>2</cp:revision>
  <dc:subject/>
  <dc:title>Health Level Seven, Inc</dc:title>
</cp:coreProperties>
</file>